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744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7768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7095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3175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492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114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729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21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651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135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012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435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3114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