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10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296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424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6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724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913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160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83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91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86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98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03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290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076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56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