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565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9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58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88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27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23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93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238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20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769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4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3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582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063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945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1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41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