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8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025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132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713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407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381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740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601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181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17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576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464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529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