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088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993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00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876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625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908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993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293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913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080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258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775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488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215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642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