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02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071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232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323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9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61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77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4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762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1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448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19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912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56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67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79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63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