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4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45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6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9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76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9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03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96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65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14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77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7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7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