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372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356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47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21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73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30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10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321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56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87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51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086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393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429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518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