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044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49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49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20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409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80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15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73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58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30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09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26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00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9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203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8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903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