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06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617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79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914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83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33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07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88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8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54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2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81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00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