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383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119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937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0559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773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262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292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672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598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38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502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303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65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14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707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