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122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06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77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44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380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99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512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90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25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803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0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1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57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34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71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78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20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