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643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76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283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682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133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078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818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892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369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259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141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809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033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