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721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27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373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341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20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130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94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88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351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16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195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068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99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279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86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