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69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558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082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795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231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1742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677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924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9804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0992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538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018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605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991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095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849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125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