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982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483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035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038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155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45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830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146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260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91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47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827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52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