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86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3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784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355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73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68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87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54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49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6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692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651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34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69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