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01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7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12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2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26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44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1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5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553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782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6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9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95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6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22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6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