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655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131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227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474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024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949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646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680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026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500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093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113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245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