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690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552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906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508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752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413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536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730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695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997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558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263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560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744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246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