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96402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17018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52532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56723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60928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89849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78550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07017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41801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48281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86585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54811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49685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88276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3149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69234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65564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