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329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958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471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670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811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799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37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648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316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634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292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523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310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