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1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38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647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19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43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68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3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6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77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15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01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73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595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886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546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