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310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389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60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575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791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369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96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261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78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17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45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121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90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362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43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226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397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