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964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699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702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771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181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946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677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312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866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622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957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05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409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