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724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323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84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038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014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525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164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284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679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671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926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41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592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506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342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