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2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4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749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77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8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77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5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659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6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08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64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3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14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0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650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927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