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840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067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71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704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91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916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562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314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265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677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993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106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613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