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84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37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31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300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13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3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960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53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44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041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19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4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613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09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