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338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151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764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076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667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815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074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356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402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195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753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422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311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402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242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87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988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