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765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191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632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801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141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192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07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958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283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821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526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5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325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