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53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40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46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98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4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60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494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65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27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56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281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437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04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02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415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