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48609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410408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036239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550347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852730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277255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576744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218556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488911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17873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57304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48980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687405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029130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654872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262802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286328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