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000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75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218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48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919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276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15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0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182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618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087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398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108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