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06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714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658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533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23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769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771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415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935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353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230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636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569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264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745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