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334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485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573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718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324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80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424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357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433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07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585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427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09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833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404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032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194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