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84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721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82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62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896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656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62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36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78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691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5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21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22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