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96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71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5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77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04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9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5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142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52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79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74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018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22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44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