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24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24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930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11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125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21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647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494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022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377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36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2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633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028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081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19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685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