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42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69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51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844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88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554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282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381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045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98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72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365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78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