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976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770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409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169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810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222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51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400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1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302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386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444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769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7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990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