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754342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588689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153149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048471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470510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062138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822738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402362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959830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085084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0347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90298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34755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770740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467153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867618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808474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