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966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955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312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235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978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640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159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82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40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32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429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38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41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