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55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224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799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830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34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859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970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28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30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83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825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81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346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99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1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