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375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735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256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414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301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521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61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673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511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402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324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650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118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136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221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001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959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