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7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36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60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502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292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101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597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307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324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811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963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479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64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