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32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43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5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004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7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33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5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7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22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38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16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3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11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5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94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3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25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