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187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34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078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60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68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3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92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711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953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75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036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72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82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