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3294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34953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53014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51105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36722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78101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4332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79899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71241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50883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01946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31207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38955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94043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39929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