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654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049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853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46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99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90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238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514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296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95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22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06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577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19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340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90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71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